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Задания школьного эта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олимпиады школьников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целостный анализ стихотворения И.А. Буни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анет день – исчезну 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 этой комнате пуст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то же будет: стол, скамь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 образ, древний и прост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так же будет залета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ветная бабочка в шелку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хать, шуршать и трепета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голубому потолк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так же будет неба д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отреть в открытое ок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море ровной синев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нить в простор пустынный св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9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раз корабля (паруса, лодки) в русской литературе (на примере 2-3-х произведен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4:00Z</dcterms:created>
  <dc:creator>Татьяна</dc:creator>
  <dc:description/>
  <cp:keywords/>
  <dc:language>en-US</dc:language>
  <cp:lastModifiedBy>User3</cp:lastModifiedBy>
  <cp:lastPrinted>2015-09-14T17:24:00Z</cp:lastPrinted>
  <dcterms:modified xsi:type="dcterms:W3CDTF">2016-10-04T07:46:00Z</dcterms:modified>
  <cp:revision>8</cp:revision>
  <dc:subject/>
  <dc:title/>
</cp:coreProperties>
</file>